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 июня 2013 г. № 146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даже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ервому рабочему кварталу,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447 Гражданского кодекса Российской Федерации, Положением о порядке владения, пользования и распоряжения имуществом, принадлежащим на праве собственности муниципальному образованию "Город Архангельск",  утвержденным решением  Архангельского городского Совета депутатов от 15.10.1999 № 157 (в ред.от 15.12.10)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</w:rPr>
        <w:t>1. Осуществить   продажу муниципального имущества – жилого дома общей площадью 56,9 кв.м  с з</w:t>
      </w:r>
      <w:r>
        <w:rPr>
          <w:sz w:val="28"/>
          <w:szCs w:val="28"/>
        </w:rPr>
        <w:t>емельным участком из категории земель: земли населенных пунктов общей площадью 1100 кв.м, кадастровый номер 29:22:090111:82, по адресу: г. Архангельск,  Цигломенский территориальный округ, Первый рабочий квартал, д.11, путем проведения торго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TextBodyIndent"/>
        <w:numPr>
          <w:ilvl w:val="2"/>
          <w:numId w:val="2"/>
        </w:numPr>
        <w:ind w:left="0" w:firstLine="567"/>
        <w:rPr/>
      </w:pPr>
      <w:r>
        <w:rPr/>
        <w:t xml:space="preserve">форму торгов: </w:t>
      </w:r>
      <w:r>
        <w:rPr>
          <w:sz w:val="24"/>
          <w:szCs w:val="24"/>
        </w:rPr>
        <w:t>АУКЦИОН</w:t>
      </w:r>
      <w:r>
        <w:rPr/>
        <w:t xml:space="preserve"> – открытый по составу участников и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начальную цену продажи – 553 000 рублей (без учета НДС)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прилагаемое извещение о проведении аукциона.</w:t>
      </w:r>
    </w:p>
    <w:p>
      <w:pPr>
        <w:pStyle w:val="TextBodyIndent"/>
        <w:rPr/>
      </w:pPr>
      <w:r>
        <w:rPr/>
        <w:t>3. Департаменту муниципального имущества мэрии города опубликовать извещение о проведении торгов в средствах массовой информации и разместить 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ab/>
        <w:t>В.Н. 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6237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20"/>
          <w:tab w:val="left" w:pos="6663" w:leader="none"/>
        </w:tabs>
        <w:ind w:left="623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распоряжением мэрии </w:t>
      </w:r>
    </w:p>
    <w:p>
      <w:pPr>
        <w:pStyle w:val="Normal"/>
        <w:tabs>
          <w:tab w:val="clear" w:pos="720"/>
          <w:tab w:val="left" w:pos="6663" w:leader="none"/>
        </w:tabs>
        <w:ind w:left="6237" w:hanging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tabs>
          <w:tab w:val="clear" w:pos="720"/>
          <w:tab w:val="left" w:pos="6663" w:leader="none"/>
        </w:tabs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от 06.06.2013 № 1462р</w:t>
      </w:r>
    </w:p>
    <w:p>
      <w:pPr>
        <w:pStyle w:val="Normal"/>
        <w:tabs>
          <w:tab w:val="clear" w:pos="720"/>
          <w:tab w:val="left" w:pos="696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ИЗВЕЩЕНИЕ</w:t>
      </w:r>
    </w:p>
    <w:p>
      <w:pPr>
        <w:pStyle w:val="Heading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z w:val="24"/>
          <w:szCs w:val="24"/>
        </w:rPr>
        <w:t xml:space="preserve"> проведении аукциона по продаже имущества,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инадлежащего муниципальному образованию "Город Архангельск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эрия города Архангельска 12 ИЮЛЯ </w:t>
      </w:r>
      <w:r>
        <w:rPr>
          <w:rFonts w:cs="Times New Roman" w:ascii="Times New Roman" w:hAnsi="Times New Roman"/>
          <w:b/>
          <w:sz w:val="22"/>
          <w:szCs w:val="22"/>
        </w:rPr>
        <w:t xml:space="preserve">ГОДА </w:t>
      </w:r>
      <w:r>
        <w:rPr>
          <w:rFonts w:cs="Times New Roman" w:ascii="Times New Roman" w:hAnsi="Times New Roman"/>
          <w:b/>
          <w:sz w:val="24"/>
          <w:szCs w:val="24"/>
        </w:rPr>
        <w:t>в 15 часов 00 минут проводит  АУКЦИОН п</w:t>
      </w:r>
      <w:r>
        <w:rPr>
          <w:rFonts w:cs="Times New Roman" w:ascii="Times New Roman" w:hAnsi="Times New Roman"/>
          <w:b/>
          <w:sz w:val="22"/>
          <w:szCs w:val="22"/>
        </w:rPr>
        <w:t>о продаже имущества, принадлежащего муниципальному образованию "Город Архангельск", открытый по составу участников и по форме подачи предложений о цене имуще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проведения аукциона: г. Архангельск, пл. В.И. Ленина, д.5, каб.436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гистрация   участников    аукциона    12  июля  2013   года   с  14  часов  30  минут  по  адресу: г. Архангельск, пл. В.И. Ленина, д.5, каб. 434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Электронный адрес страницы, на которой размещено извещение: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http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//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www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arhcity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ru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/?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page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=680/0</w:t>
      </w:r>
      <w:r>
        <w:rPr>
          <w:rFonts w:cs="Times New Roman" w:ascii="Times New Roman" w:hAnsi="Times New Roman"/>
          <w:sz w:val="22"/>
          <w:szCs w:val="22"/>
        </w:rPr>
        <w:t xml:space="preserve"> на официальном информационном Интернет-портале муниципального образования "Город Архангельск" с электронным адресом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б организаторе аукцион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мэрия города Архангельск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нахождение/почтовый адрес: 163000, г. Архангельск, пл. В.И.Ленина, д. 5;  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е телефоны организатора аукциона: тел. 607-298, 607-299 (каб.434); тел.607-260 (каб.435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электронной почты: </w:t>
      </w:r>
      <w:r>
        <w:rPr>
          <w:rFonts w:cs="Times New Roman" w:ascii="Times New Roman" w:hAnsi="Times New Roman"/>
          <w:sz w:val="22"/>
          <w:szCs w:val="22"/>
          <w:lang w:val="en-US"/>
        </w:rPr>
        <w:t>stepanovskaya@arhcity.ru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приема заявок и документов, возможность ознакомления со сведениями </w:t>
        <w:br/>
        <w:t xml:space="preserve">о продаваемом имуществе, проектом договора купли-продажи: пл. В.И.Ленина, дом 5, 4 этаж, </w:t>
        <w:br/>
        <w:t xml:space="preserve">каб. 434, телефон 607-298, 607-299 с 9-00 до 12-00; с 14-00 до 16-00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ля участия в аукционе претендент вносит установленный задаток на расчетный счет Продавц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№ 40302810400005000001</w:t>
      </w:r>
      <w:r>
        <w:rPr>
          <w:rFonts w:cs="Times New Roman" w:ascii="Times New Roman" w:hAnsi="Times New Roman"/>
          <w:sz w:val="22"/>
          <w:szCs w:val="22"/>
        </w:rPr>
        <w:t>, банк получателя: ГРКЦ ГУ Банка России по Архангельской обл. г. Архангельск, ИНН 2901059821, КПП 290101001, БИК 041117001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олучатель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Департамент финансов мэрии города Архангельска (ДМИ, л/с 05813200000). </w:t>
      </w:r>
      <w:r>
        <w:rPr>
          <w:rFonts w:cs="Times New Roman" w:ascii="Times New Roman" w:hAnsi="Times New Roman"/>
          <w:sz w:val="22"/>
          <w:szCs w:val="22"/>
          <w:u w:val="single"/>
        </w:rPr>
        <w:t>Назначение платежа</w:t>
      </w:r>
      <w:r>
        <w:rPr>
          <w:rFonts w:cs="Times New Roman" w:ascii="Times New Roman" w:hAnsi="Times New Roman"/>
          <w:sz w:val="22"/>
          <w:szCs w:val="22"/>
        </w:rPr>
        <w:t>: перечисляется задаток для участия в аукционе 12.07.2013 по продаже объекта по адресу: Первый рабочий квартал, д.11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кончательный срок поступления задатка на расчетный счет продавца 09 июля 2013 год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ата начала  приема заявок на торги – 11 июня 2013 года с 9 часов 00 мину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кончание приема заявок – 08 июля 2013 года в 15 часов 00 мину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нахождение аукционной комиссии: пл. В.И.Ленина, д. 5, каб. 435, тел. 607-260.</w:t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определения комиссией участников аукциона – 10 июля 2013 года в 16 час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у, признанному участником аукциона, высылается  или выдается уведомление о признании его участником аукциона на следующий день после подписания протокола рассмотрения заявок на участие в аукцион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аукциона вправе отказаться от проведения аукциона до 07 июля 2013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бедителем аукциона признается участник, предложивший в ходе торгов наиболее высокую цену за имущество. Начальная и последующие цены имущества увеличиваются путем увеличения текущей цены на шаг аукциона в размере 5% от начальной цены в фиксированной сумме, не изменяющейся в течение всего аукцио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бедитель аукциона и его организатор подписывают в день проведения аукциона протокол об итогах аукциона, который имеет силу договора. Победитель аукциона при уклонении от подписания протокола утрачивает внесенный им задаток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, в котором принял участие только один участник, признается несостоявшимс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ток  возвращается  участникам аукциона, за исключением его победителя, в течение 5 дней с даты подведения итогов аукци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5 дней с даты подведения итогов аукциона с победителем аукциона подписывается  договор купли-продажи. При заключении договора купли-продажи с победителем аукциона, сумма внесенного им задатка засчитывается в счет исполнения обязательств по заключенному договору.</w:t>
      </w:r>
    </w:p>
    <w:p>
      <w:pPr>
        <w:pStyle w:val="31"/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firstLine="567"/>
        <w:rPr/>
      </w:pPr>
      <w:r>
        <w:rPr>
          <w:sz w:val="22"/>
          <w:szCs w:val="22"/>
        </w:rPr>
        <w:t>Условия и срок платежа по объекту:</w:t>
      </w:r>
      <w:r>
        <w:rPr>
          <w:b/>
          <w:sz w:val="22"/>
          <w:szCs w:val="22"/>
        </w:rPr>
        <w:t xml:space="preserve"> единовременно, в течение 10 банковских дней со дня подписания протокола об итогах аукцио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ство платежа: денежная единица /валюта/ РФ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ечень представляемых претендентами документов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 требования к их оформлению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Заявка установленной формы (приложение № 1 к извещению) в 2-х экземплярах с описью представленных докумен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латежный документ с отметкой банка об исполнении, подтверждающий внесение задат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и подписанное его руководителем письмо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приниматели, осуществляющие свою деятельность без образования юридического лица,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;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 оформленная в установленном порядке, или нотариально заверенная копия такой доверенности.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На аукцион выставлены: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1. Жилой дом о</w:t>
      </w:r>
      <w:r>
        <w:rPr>
          <w:b/>
          <w:sz w:val="24"/>
          <w:szCs w:val="24"/>
        </w:rPr>
        <w:t>бщей площадью 56,9 кв.м с земельным участком общей площадью 1100 кв.м. по адресу: г. Архангельск, Цигломенский территориальный округ, Первый рабочий квартал, д.11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  <w:u w:val="single"/>
        </w:rPr>
        <w:t>Характеристика объектов</w:t>
      </w:r>
      <w:r>
        <w:rPr>
          <w:sz w:val="22"/>
          <w:szCs w:val="22"/>
        </w:rPr>
        <w:t>:</w:t>
      </w:r>
    </w:p>
    <w:p>
      <w:pPr>
        <w:pStyle w:val="TextBody"/>
        <w:ind w:firstLine="567"/>
        <w:rPr/>
      </w:pPr>
      <w:r>
        <w:rPr>
          <w:sz w:val="22"/>
          <w:szCs w:val="22"/>
        </w:rPr>
        <w:t>Жилой дом одноэтажный, год постройки - 1926; общая площадь квартир – 56,9 кв.м, в том числе жилая площадь – 37 кв.м; количество комнат - 3; материал стен – бревенчатые; процент физического износа – 75%.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highlight w:val="yellow"/>
        </w:rPr>
        <w:t xml:space="preserve"> 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Земельный участок из категории земель: земли населенных пунктов, кадастровый номер: 29:22:090111:82, разрешенное использование: для эксплуатации индивидуального жилого дома.</w:t>
      </w:r>
    </w:p>
    <w:p>
      <w:pPr>
        <w:pStyle w:val="31"/>
        <w:tabs>
          <w:tab w:val="clear" w:pos="720"/>
          <w:tab w:val="left" w:pos="851" w:leader="none"/>
        </w:tabs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Начальная цена продажи объекта – 553 000 рублей (без учета НДС)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>Размер задатка – 55 300 рублей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>Шаг аукциона –  27 650 рублей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sz w:val="28"/>
    </w:rPr>
  </w:style>
  <w:style w:type="character" w:styleId="Style12">
    <w:name w:val="Основной текст Знак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hcit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04:00Z</dcterms:created>
  <dc:creator>ДМИ</dc:creator>
  <dc:description/>
  <cp:keywords/>
  <dc:language>en-US</dc:language>
  <cp:lastModifiedBy>Степановская Г.М.</cp:lastModifiedBy>
  <cp:lastPrinted>2013-06-03T09:59:00Z</cp:lastPrinted>
  <dcterms:modified xsi:type="dcterms:W3CDTF">2013-06-07T08:05:00Z</dcterms:modified>
  <cp:revision>7</cp:revision>
  <dc:subject/>
  <dc:title>ГЛАВА МУНИЦИПАЛЬНОГО ОБРАЗОВАНИЯ</dc:title>
</cp:coreProperties>
</file>